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oncorso pubblico, per titoli ed esame-colloquio, per l’attribuzione di n° _____ borsa di studio post-lauream della durata di mesi ___ e per l’importo di € ________ per attività di ricerca dal titolo  “_________________” da far gravare su Progetto __________, Codice Progetto: ___________, Responsabile Scientifico: Prof_____________  - CUP: _____________; Codice Concorso: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BS-RIC _______-2020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ndetto con D.R. n°  _________ del  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ERBALE N°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ALUTAZIONE COLLOQUI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 FORMULAZIONE GRADUATORIA DI MERI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’anno 202_ il giorno__ del mese di __________ alle ore _______ si riunisce su invito del Presidente, la Commissione giudicatrice della procedura selettiva sopra citata, nominata con D.R. n._______ del _____________, che risulta così compost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38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39"/>
        <w:gridCol w:w="6247"/>
      </w:tblGrid>
      <w:tr>
        <w:trPr>
          <w:trHeight w:val="23" w:hRule="atLeast"/>
        </w:trPr>
        <w:tc>
          <w:tcPr>
            <w:tcW w:w="290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f. 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247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idente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f. 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247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onente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f. 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247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onente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f. 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247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" w:ascii="Times" w:hAnsi="Times"/>
                <w:sz w:val="24"/>
                <w:szCs w:val="24"/>
                <w:lang w:val="en-US"/>
              </w:rPr>
              <w:t>Supplente</w:t>
            </w:r>
          </w:p>
        </w:tc>
      </w:tr>
    </w:tbl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Giusta quanto previsto al comma 3, art. 7 del vigente Regolamento per l’assegnazione delle borse di studio post-lauream, emanato con D.R. n° ………….. del……….., la presente riunione si volge in modalità telematic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volge le funzioni di segretario il ____________________________________________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l Presidente dichiara aperta la seduta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 COMMISSION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STO il D.R. n° _______ del  ____________ con il quale è stata indetta la procedura selettiva;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ILEVATO CHE, all’appello risultano presenti n°__ candidati dei ___ regolarmente convocati e precisamente: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n° progressivo. Titolo Cognome e Nome nato/a a _____________ il _____________)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STO il proprio Verbale n° 1 e l’Allegato A, che ne costituisce parte integrante, relativo alla definizione dei criteri di attribuzione del punteggio ai candidati;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STO il proprio Verbale n° 2, relativo alla valutazione dei titoli presentati dai candidati.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ocede all’espletamento della prova di esame/colloquio e alla attribuzione del relativo punteggio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econdo i criteri indicati all’Allegato A del Verbale n° 1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iascun Candidato viene identificato a mezzo di un valido documento di riconoscimento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ene, altresì, acquisita la dichiarazione resa da ciascun candidato in ordine al collegamento telematico effettuato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quesiti posti ai candidati per valutarne le competenze sono stati predeterminati immediatamente prima dell’inizio della prova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volgimento della prova: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 Commissione ammette a sostenere la prova il Candidato: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 n° progressivo Titolo Nome e Cognome)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 Commissione pone al candidato quesiti relativi ai seguenti argomenti: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- (indicare l’argomento del quesito);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l termine del colloquio viene assegnato al Candidato il seguente punteggio:  _____/60punti;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 Commissione ammette a sostenere la prova il Candidato: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 n° progressivo Titolo Nome e Cognome)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 Commissione pone al candidato quesiti relativi ai seguenti argomenti: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- (indicare l’argomento del quesito);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l termine del colloquio viene assegnato al Candidato il seguente punteggio:  _____/60punti;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/>
        <w:t>I punteggi ottenuti dai candidati al termine del colloquio risultano i seguenti:</w:t>
      </w:r>
    </w:p>
    <w:tbl>
      <w:tblPr>
        <w:tblW w:w="936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426"/>
      </w:tblGrid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didato(Titolo Nome e Cognom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nti</w:t>
            </w:r>
          </w:p>
        </w:tc>
        <w:tc>
          <w:tcPr>
            <w:tcW w:w="3426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/6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didato(Titolo Nome e Cognom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nti</w:t>
            </w:r>
          </w:p>
        </w:tc>
        <w:tc>
          <w:tcPr>
            <w:tcW w:w="3426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/6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didato(Titolo Nome e Cognom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nti</w:t>
            </w:r>
          </w:p>
        </w:tc>
        <w:tc>
          <w:tcPr>
            <w:tcW w:w="3426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/6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didato(Titolo Nome e Cognom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nti</w:t>
            </w:r>
          </w:p>
        </w:tc>
        <w:tc>
          <w:tcPr>
            <w:tcW w:w="3426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/60</w:t>
            </w:r>
          </w:p>
        </w:tc>
      </w:tr>
    </w:tbl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a Commissione, al termine della seduta dedicata al colloquio, riporta l’elenco con le indicazioni dei punteggi riportati dai candidati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br/>
        <w:t>La Commissione, sulla base dei punteggi ottenuti dai candidati all’atto della valutazione dei titoli e del colloquio, tenuto conto di quanto previsto</w:t>
      </w:r>
      <w:r>
        <w:rPr>
          <w:rFonts w:cs="Times" w:ascii="Times" w:hAnsi="Times"/>
          <w:sz w:val="24"/>
          <w:szCs w:val="24"/>
          <w:lang w:val="en-US"/>
        </w:rPr>
        <w:t xml:space="preserve"> al comma 4, art. 5 del bando di concorso in ordine al punteggio minimo di idoneità, pari a 65/100, </w:t>
      </w:r>
      <w:r>
        <w:rPr>
          <w:rFonts w:cs="Times New Roman" w:ascii="Times New Roman" w:hAnsi="Times New Roman"/>
          <w:sz w:val="24"/>
          <w:szCs w:val="24"/>
          <w:lang w:val="en-US"/>
        </w:rPr>
        <w:t>procede alla trascrizione dei risultati conseguiti dai candidati, alla somma dei punteggi riportati e alla formulazione del relativo giudizio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/>
        <w:t>Risulta quanto segue:</w:t>
      </w:r>
    </w:p>
    <w:tbl>
      <w:tblPr>
        <w:tblW w:w="1045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1702"/>
        <w:gridCol w:w="4535"/>
      </w:tblGrid>
      <w:tr>
        <w:trPr>
          <w:trHeight w:val="23" w:hRule="atLeast"/>
        </w:trPr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gnome e Nome del candidato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nteggio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udizio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indicare “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done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 o “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Non Idone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)</w:t>
            </w:r>
          </w:p>
        </w:tc>
      </w:tr>
      <w:tr>
        <w:trPr>
          <w:trHeight w:val="23" w:hRule="atLeast"/>
        </w:trPr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/100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/100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/100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/100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/>
        <w:t>Sulla base degli elementi di cui sopra, la Commissione formula la seguente graduatoria di merito:</w:t>
      </w:r>
    </w:p>
    <w:tbl>
      <w:tblPr>
        <w:tblW w:w="936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426"/>
      </w:tblGrid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 Candidato(Titolo Nome e Cognom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nti</w:t>
            </w:r>
          </w:p>
        </w:tc>
        <w:tc>
          <w:tcPr>
            <w:tcW w:w="3426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/10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Candidato(Titolo Nome e Cognom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nti</w:t>
            </w:r>
          </w:p>
        </w:tc>
        <w:tc>
          <w:tcPr>
            <w:tcW w:w="3426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/10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Candidato(Titolo Nome e Cognom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nti</w:t>
            </w:r>
          </w:p>
        </w:tc>
        <w:tc>
          <w:tcPr>
            <w:tcW w:w="3426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/10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 Candidato(Titolo Nome e Cognom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nti</w:t>
            </w:r>
          </w:p>
        </w:tc>
        <w:tc>
          <w:tcPr>
            <w:tcW w:w="3426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/100</w:t>
            </w:r>
          </w:p>
        </w:tc>
      </w:tr>
    </w:tbl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a Commissione, ultimati i propri lavori, trasmette il presente verbale al Responsabile del Servizio Speciale Ricerca di Ateneo - U.O. Borse di studio finalizzate alla ricerca, per gli ulteriori adempimenti di competenza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 seduta è tolta alle ore _______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etto approvato e sottoscritto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781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95"/>
        <w:gridCol w:w="2551"/>
      </w:tblGrid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itolo Nome e Cognome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FIRMA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uolo in Commissione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39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Calibri"/>
                <w:sz w:val="24"/>
                <w:szCs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idente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Calibri"/>
                <w:sz w:val="24"/>
                <w:szCs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dasi dichiarazione allegat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onente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dasi Dichiarazione allegat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gretario</w:t>
            </w:r>
          </w:p>
        </w:tc>
      </w:tr>
    </w:tbl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49:00Z</dcterms:created>
  <dc:creator>Lucky</dc:creator>
  <dc:description/>
  <cp:keywords/>
  <dc:language>en-US</dc:language>
  <cp:lastModifiedBy>ANNA MARIA CARDULLO</cp:lastModifiedBy>
  <dcterms:modified xsi:type="dcterms:W3CDTF">2021-02-18T10:49:00Z</dcterms:modified>
  <cp:revision>2</cp:revision>
  <dc:subject/>
  <dc:title/>
</cp:coreProperties>
</file>