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corso pubblico, per titoli ed esame-colloquio, per l’attribuzione di n° __ borsa di studio post-lauream della durata di mesi ____ e per l’importo di € _______ per attività di ricerca dal titolo  “________________________” da far gravare su Progetto___________________, Responsabile Scientifico: Prof. _______________ - Referente: Prof. __________________- CUP: ________________; Codice Concorso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S-RIC ____-2020</w:t>
      </w:r>
      <w:r>
        <w:rPr>
          <w:rFonts w:cs="Times New Roman" w:ascii="Times New Roman" w:hAnsi="Times New Roman"/>
          <w:sz w:val="24"/>
          <w:szCs w:val="24"/>
          <w:lang w:val="en-US"/>
        </w:rPr>
        <w:t>, indetto con D.R. n°  _____ del  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RBALE N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LUTAZIONE TITO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’anno 202_ il giorno__ del mese di __________ alle ore _______ si riunisce, su invito del Presidente, la Commissione giudicatrice della procedura selettiva sopra indicata, nominata con D.R. n._______ del _________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1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68"/>
        <w:gridCol w:w="6128"/>
      </w:tblGrid>
      <w:tr>
        <w:trPr>
          <w:trHeight w:val="23" w:hRule="atLeas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t. 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t. _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iusta quanto previsto al comma 3, art. 7 del vigente Regolamento per l’assegnazione delle borse di studio post-lauream, emanato con D.R. n°  ………. del  ………….., la presente riunione si volge in modalità telematic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volge le funzioni di segretario il 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l Presidente dichiara aperta la seduta, quindi dà lettura del bando di procedura selettiva e delle norme procedurali che ne regolano lo svolgimento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TO il D.R. n°  _________ del  ________ con il quale è stata indetta la procedura selettiva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ILEVATO  dall’elenco dei concorrenti inviato dall’Università degli Studi di Palermo che hanno presentato domanda n°___ candidati e precisament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n° progressivo. Titolo Cognome e Nome)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SIDERATO che tra i componenti della Commissione, nonché tra la Commissione e i candidati, non sussistono cause di incompatibilità di cui agli articoli 51 e 52 del codice di procedura civile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TO il proprio Verbale n° 1 e l’Allegato A, che ne costituisce parte integrante, relativo alla definizione dei criteri di attribuzione del punteggio ai candidat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cede alla valutazione dei titoli presentati da ciascun candidato e all’attribuzione del relativo punteggio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econdo i criteri definiti nell’Allegato A del Verbale n° 1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N° progressivo Candidato Titolo Cognome e Nome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aure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 Conseguito la laurea   Magistrale 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iennale (segnare la casella corrispondente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 ______________________________________________________ (indicare il titolo di studio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 data______________________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 votazione di ______/110  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de (segnare la casella in caso di voto con lode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attribuisce il seguente punteggio: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toli u</w:t>
      </w:r>
      <w:r>
        <w:rPr/>
        <w:t>lteriori/Pubblicazioni:</w:t>
      </w:r>
    </w:p>
    <w:tbl>
      <w:tblPr>
        <w:tblW w:w="1019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10"/>
      </w:tblGrid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zione Titolo/Pubblicazione valutato/a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eggio attribuito</w:t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 totale, quindi, relativamente alla laurea e agli ulteriori titoli/pubblicazioni presentati, la Commissione attribuisce al candidato il punteggio totale di___________/40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*Nel caso che il punteggio totale assegnato per i titoli e/o le pubblicazioni superi il limite indicato nel bando, la commissione assegnerà il massimo punteggio consentito.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al termine della seduta dedicata alla valutazione dei titoli, riporta e sottoscrive l’elenco con le indicazioni dei punteggi riportati dai candidati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terminata l’operazione di attribuzione dei punteggi ai titoli concorsuali per ogni candidato, stabilisce la seguente graduatoria di merito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° progressivo. Titolo Cognome e Nome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___/4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° progressivo. Titolo Cognome e Nome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___/40</w:t>
            </w:r>
          </w:p>
        </w:tc>
      </w:tr>
    </w:tbl>
    <w:p>
      <w:pPr>
        <w:pStyle w:val="Normal"/>
        <w:autoSpaceDE w:val="false"/>
        <w:spacing w:lineRule="atLeast" w:line="72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mpletata la valutazione dei titoli, La Commissione si aggiorna alla data del ________________ alle ore___________, per effettuare il previsto esame/colloqui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trasmette, il presente verbale al Responsabile del procedimento del Servizio Speciale Ricerca di Ateneo -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seduta è tolta alle ore ___________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Letto approvato e sottoscritto</w:t>
      </w:r>
    </w:p>
    <w:tbl>
      <w:tblPr>
        <w:tblW w:w="91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4330"/>
        <w:gridCol w:w="2094"/>
      </w:tblGrid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tolo Nome e Cognome</w:t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MA</w:t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olo in Commissione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48:00Z</dcterms:created>
  <dc:creator>Lucky</dc:creator>
  <dc:description/>
  <cp:keywords/>
  <dc:language>en-US</dc:language>
  <cp:lastModifiedBy>ANNA MARIA CARDULLO</cp:lastModifiedBy>
  <dcterms:modified xsi:type="dcterms:W3CDTF">2021-02-18T10:48:00Z</dcterms:modified>
  <cp:revision>2</cp:revision>
  <dc:subject/>
  <dc:title/>
</cp:coreProperties>
</file>