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oncorso pubblico, per titoli ed esame-colloquio, per l’attribuzione di n° __ borsa di studio post-lauream della durata di mesi __ e per l’importo di € __________ per attività di ricerca dal titolo  “______________________” da far gravare su Progetto ________________________, Codice Progetto: ________________________, Responsabile Scientifico: Prof. _____________ - Referente: Prof. ______________ - CUP: _________________; Codice Concorso: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BS-RIC ___-2020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ndetto con D.R. n°  ______ del  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ERBALE N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DEFINIZIONE CRITERI DI ATTRIBUZIONE PUNTEGGI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’anno 202_ il giorno__ del mese di __________ alle ore _______ si riunisce, su invito del Presidente, la Commissione giudicatrice, nominata con D.R. n.  …….del……….., che risulta così compost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5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268"/>
        <w:gridCol w:w="6135"/>
      </w:tblGrid>
      <w:tr>
        <w:trPr>
          <w:trHeight w:val="23" w:hRule="atLeast"/>
        </w:trPr>
        <w:tc>
          <w:tcPr>
            <w:tcW w:w="3127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" w:ascii="Times" w:hAnsi="Times"/>
                <w:sz w:val="24"/>
                <w:szCs w:val="24"/>
                <w:lang w:val="en-US"/>
              </w:rPr>
              <w:t>Prof. _______________</w:t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135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idente</w:t>
            </w:r>
          </w:p>
        </w:tc>
      </w:tr>
      <w:tr>
        <w:trPr>
          <w:trHeight w:val="23" w:hRule="atLeast"/>
        </w:trPr>
        <w:tc>
          <w:tcPr>
            <w:tcW w:w="3127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" w:ascii="Times" w:hAnsi="Times"/>
                <w:sz w:val="24"/>
                <w:szCs w:val="24"/>
                <w:lang w:val="en-US"/>
              </w:rPr>
              <w:t>Prof. ________________</w:t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135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onente</w:t>
            </w:r>
          </w:p>
        </w:tc>
      </w:tr>
      <w:tr>
        <w:trPr>
          <w:trHeight w:val="23" w:hRule="atLeast"/>
        </w:trPr>
        <w:tc>
          <w:tcPr>
            <w:tcW w:w="3127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" w:ascii="Times" w:hAnsi="Times"/>
                <w:sz w:val="24"/>
                <w:szCs w:val="24"/>
                <w:lang w:val="en-US"/>
              </w:rPr>
              <w:t>Dott. _______________</w:t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135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onente</w:t>
            </w:r>
          </w:p>
        </w:tc>
      </w:tr>
      <w:tr>
        <w:trPr>
          <w:trHeight w:val="23" w:hRule="atLeast"/>
        </w:trPr>
        <w:tc>
          <w:tcPr>
            <w:tcW w:w="3127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" w:ascii="Times" w:hAnsi="Times"/>
                <w:sz w:val="24"/>
                <w:szCs w:val="24"/>
                <w:lang w:val="en-US"/>
              </w:rPr>
              <w:t>Dott. ________________</w:t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135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" w:ascii="Times" w:hAnsi="Times"/>
                <w:sz w:val="24"/>
                <w:szCs w:val="24"/>
                <w:lang w:val="en-US"/>
              </w:rPr>
              <w:t>Supplente</w:t>
            </w:r>
          </w:p>
        </w:tc>
      </w:tr>
    </w:tbl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Giusta quanto previsto al comma 3, art. 7 del vigente Regolamento per l’assegnazione delle borse di studio post-lauream, emanato con D.R. n° ………… del …………………, la presente riunione si volge in modalità telematica.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volge le funzioni di segretario il ________________________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l Presidente dichiara aperta la seduta, quindi dà lettura del bando di procedura selettiva e delle norme procedurali che ne regolano lo svolgiment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iascun commissario dichiara di non trovarsi in rapporto di incompatibilità, affinità o parentela con gli altri componenti della Commissione e che non sussistono cause di astensione come da normativa vigen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A COMMISSIO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STO il D.R. n° _________del  _____________ con il quale è stata indetta la procedura selettiva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RESO ATTO che la presente selezione è per titoli ed esame-colloquio e che il punteggio complessivo attribuibile di punti 100/100 deve essere ripartito secondo quanto previsto al comma 3 dell’articolo 5 del bando di concorso e, precisament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Voto di Laurea: massimo 15 punti, così distribuit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1 punto per ogni voto superiore a 101/1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1 punto per la lod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- 5 punti ulteriori qualora la laurea presentata ai fini dell’accesso al concorso s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ecialistica/Magistral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br/>
        <w:t>b) massimo 25 punti attribuibili per ulteriori titoli e/o pubblicazioni eventualmente presentat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dai candidati e attinenti all’attività di ricerca della bors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massimo 60 punti attribuibili al colloqui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RESO ATTO, altresì, che, come stabilito al comma 4 del sopra citato art. 5, saranno considerati idonei i candidati che abbiano complessivamente riportato un punteggio minimo complessivo di 65/100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tabilisce ch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er l’attribuzione dei punteggi in premessa citati, si atterrà ai criteri indicati nell’Allegato A, che costituisce parte integrante del presente verbale.</w:t>
      </w:r>
    </w:p>
    <w:p>
      <w:pPr>
        <w:pStyle w:val="Normal"/>
        <w:tabs>
          <w:tab w:val="clear" w:pos="708"/>
          <w:tab w:val="left" w:pos="4819" w:leader="none"/>
          <w:tab w:val="right" w:pos="9071" w:leader="none"/>
          <w:tab w:val="left" w:pos="9638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819" w:leader="none"/>
          <w:tab w:val="right" w:pos="9071" w:leader="none"/>
          <w:tab w:val="left" w:pos="9638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Fissati i criteri di valutazione, ciascun Componente, redige apposita dichiarazione relativa alla partecipazione, in modalità telematica, ai lavori della Commissione, da allegarsi al presente verbale.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l presente verbale e i suoi allegati, vengono trasmessi al Responsabile del procedimento del Servizio Speciale Ricerca di Ateneo -  U.O. Borse di studio finalizzate alla ricerca, per gli ulteriori adempimenti di competenza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a seduta è tolta alle ore _______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etto approvato e sottoscritto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781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395"/>
        <w:gridCol w:w="2551"/>
      </w:tblGrid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Titolo Nome e Cognome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FIRMA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uolo in Commissione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39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Calibri"/>
                <w:sz w:val="24"/>
                <w:szCs w:val="24"/>
                <w:lang w:val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idente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Calibri"/>
                <w:sz w:val="24"/>
                <w:szCs w:val="24"/>
                <w:lang w:val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dasi dichiarazione allegat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onente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dasi Dichiarazione allegat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gretari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LLEGATO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l Verbale n° 1, “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Definizione criteri di attribuzione punteggio ai candidat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” nell’ambito del concorso pubblico, per titoli ed esame-colloquio, per l’attribuzione di n° _____ borsa di studio post-lauream della durata di mesi ____ e per l’importo di € __________ per attività di ricerca dal titolo  “Progettazione e prototipazione di un sistema di content discovery per l’estrazione di conoscenza da documenti non strutturati a supporto dell’assistente virtuale” da far gravare su Progetto __________ - Codice Progetto: __________, Responsabile Scientifico: Prof. _________ - Referente: Prof. ________ - CUP: __________; Codice Concorso: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BS-RIC   -2020,</w:t>
      </w:r>
      <w:r>
        <w:rPr>
          <w:rFonts w:cs="Times New Roman" w:ascii="Times New Roman" w:hAnsi="Times New Roman"/>
          <w:sz w:val="24"/>
          <w:szCs w:val="24"/>
          <w:lang w:val="en-US"/>
        </w:rPr>
        <w:t>, indetto con D.R. n°  _______ del 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riteri per la valutazione del titolo di accesso al concorso (max punti 15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1 punto per ogni voto superiore a 101/1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1 punto per la lod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5 punti ulteriori qualora la laurea presentata ai fini dell’accesso al concorso s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ecialistica/Magistral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riteri per la valutazione di ulteriori titoli e/o pubblicazioni (max punti 25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962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759"/>
      </w:tblGrid>
      <w:tr>
        <w:trPr>
          <w:trHeight w:val="23" w:hRule="atLeast"/>
        </w:trPr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pologia Titolo / Pubblicazione valutabile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scrizione criterio di attribuzione punteggio</w:t>
            </w:r>
          </w:p>
        </w:tc>
      </w:tr>
      <w:tr>
        <w:trPr>
          <w:trHeight w:val="23" w:hRule="atLeast"/>
        </w:trPr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riteri per la valutazione del colloquio (max punti 60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48:00Z</dcterms:created>
  <dc:creator>Lucky</dc:creator>
  <dc:description/>
  <cp:keywords/>
  <dc:language>en-US</dc:language>
  <cp:lastModifiedBy>ANNA MARIA CARDULLO</cp:lastModifiedBy>
  <dcterms:modified xsi:type="dcterms:W3CDTF">2021-02-18T10:48:00Z</dcterms:modified>
  <cp:revision>2</cp:revision>
  <dc:subject/>
  <dc:title/>
</cp:coreProperties>
</file>