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ARTIMENTO/SCUO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TTURA/SCUOLA POLITECNIC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O ACCADEM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O DI LAUREA (o LAUREA MAGISTRAL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zione del Corso di Laurea o di Laurea Magistr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EGN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 DI ATTIV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tterizzante, Affine, Altre attiv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BITO DISCIPLIN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la Tabella della Classe di Laurea o di Laurea Magistr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INSEGN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 IN MODU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, 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MODU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I SCIENTIFICO DISCIPLINA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care i SSD dei diversi modul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TE RESPONSABI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MODULO 1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  <w:p>
            <w:pPr>
              <w:pStyle w:val="Normal"/>
              <w:rPr/>
            </w:pPr>
            <w:r>
              <w:rPr/>
              <w:t>Qualifica</w:t>
            </w:r>
          </w:p>
          <w:p>
            <w:pPr>
              <w:pStyle w:val="Normal"/>
              <w:rPr/>
            </w:pPr>
            <w:r>
              <w:rPr/>
              <w:t>Università di appart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TE COINVOL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MODULO 2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  <w:p>
            <w:pPr>
              <w:pStyle w:val="Normal"/>
              <w:rPr/>
            </w:pPr>
            <w:r>
              <w:rPr/>
              <w:t>Qualifica</w:t>
            </w:r>
          </w:p>
          <w:p>
            <w:pPr>
              <w:pStyle w:val="Normal"/>
              <w:rPr/>
            </w:pPr>
            <w:r>
              <w:rPr/>
              <w:t>Università di appart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TE COINVOL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MODULO 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  <w:p>
            <w:pPr>
              <w:pStyle w:val="Normal"/>
              <w:rPr/>
            </w:pPr>
            <w:r>
              <w:rPr/>
              <w:t>Qualifica</w:t>
            </w:r>
          </w:p>
          <w:p>
            <w:pPr>
              <w:pStyle w:val="Normal"/>
              <w:rPr/>
            </w:pPr>
            <w:r>
              <w:rPr/>
              <w:t>Università di appart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FU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DI ORE RISERVATE ALLO STUDIO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DI ORE RISERVATE ALLE ATTIVITÀ DIDATTICHE ASSISTI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EDEUTIC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, Elencare propedeutic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O DI CORS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DE DI SVOLGIMENTO DELLE LE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Aula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ZAZIONE DELLA DIDATTI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zioni frontali, Esercitazioni in aula, Esercitazioni in laboratorio, Visite in campo, altr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À DI FREQU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oltativa, Obbligato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a Orale, Prova Scritta, Test a risposte multiple, Presentazione di un progetto, Presentazione di una Tesina, altr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o in trentesimi, Idone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ODO DELLE LE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o semestre, Secondo semest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ENDARIO DELLE ATTIVITÀ DIDATTICH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rni e orario delle lezion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RIO DI RICEVIMENTO DEGLI STUDE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rni e orari di ricevimen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ULTATI DI APPRENDIMENTO ATTESI</w:t>
            </w:r>
          </w:p>
          <w:p>
            <w:pPr>
              <w:pStyle w:val="Normal"/>
              <w:rPr/>
            </w:pPr>
            <w:r>
              <w:rPr/>
              <w:t>Si riferiscono all’insegnamento e non ai singoli moduli che lo compongono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anno espressi utilizzando i descrittori di Dublin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noscenza e capacità di comprens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0"/>
              </w:rPr>
              <w:t>Capacità di applicare conoscenza e comprensione</w:t>
            </w:r>
          </w:p>
          <w:p>
            <w:pPr>
              <w:pStyle w:val="Heading1"/>
              <w:autoSpaceDE w:val="false"/>
              <w:jc w:val="left"/>
              <w:rPr>
                <w:szCs w:val="20"/>
              </w:rPr>
            </w:pPr>
            <w:r>
              <w:rPr>
                <w:szCs w:val="20"/>
              </w:rPr>
              <w:t>Autonomia di giudizio</w:t>
            </w:r>
          </w:p>
          <w:p>
            <w:pPr>
              <w:pStyle w:val="Heading1"/>
              <w:autoSpaceDE w:val="false"/>
              <w:jc w:val="left"/>
              <w:rPr>
                <w:szCs w:val="20"/>
              </w:rPr>
            </w:pPr>
            <w:r>
              <w:rPr>
                <w:szCs w:val="20"/>
              </w:rPr>
              <w:t>Abilità comunicative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apacità d’apprendimen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FORMATIV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DEL MODULO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ortati nel Regolamento Didattico del Corso di Studi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 DEL MODUL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FRONTAL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ZIONI FRONTAL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ERCITAZION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I CONSIGLIAT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3420" w:leader="none"/>
        </w:tabs>
        <w:jc w:val="left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/>
            </w:pPr>
            <w:r>
              <w:rPr>
                <w:b/>
                <w:sz w:val="20"/>
                <w:szCs w:val="20"/>
              </w:rPr>
              <w:t>OBIETTIVI FORMATIV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DEL MODULO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ortati nel Regolamento Didattico del Corso di Studio</w:t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3420" w:leader="none"/>
        </w:tabs>
        <w:jc w:val="left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 DEL MODUL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FRONTAL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ZIONI FRONTAL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ERCITAZION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I CONSIGLIAT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3420" w:leader="none"/>
        </w:tabs>
        <w:jc w:val="left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1:45:00Z</dcterms:created>
  <dc:creator>V.FERRO</dc:creator>
  <dc:description/>
  <dc:language>en-US</dc:language>
  <cp:lastModifiedBy>Sole</cp:lastModifiedBy>
  <cp:lastPrinted>2009-01-13T15:36:00Z</cp:lastPrinted>
  <dcterms:modified xsi:type="dcterms:W3CDTF">2017-08-04T11:45:00Z</dcterms:modified>
  <cp:revision>2</cp:revision>
  <dc:subject/>
  <dc:title>FACOLTÀ</dc:title>
</cp:coreProperties>
</file>